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TRI DOMOBRANA</w:t>
      </w:r>
    </w:p>
    <w:p>
      <w:pPr>
        <w:pStyle w:val="Normal"/>
        <w:keepNext w:val="true"/>
        <w:jc w:val="center"/>
        <w:rPr>
          <w:rFonts w:ascii="Verdana" w:hAnsi="Verdana" w:cs="Verdana"/>
          <w:b/>
          <w:b/>
          <w:bCs/>
          <w:color w:val="000000"/>
          <w:sz w:val="32"/>
          <w:lang w:val="hr-HR"/>
        </w:rPr>
      </w:pPr>
      <w:r>
        <w:rPr>
          <w:rFonts w:cs="Verdana" w:ascii="Verdana" w:hAnsi="Verdana"/>
          <w:b/>
          <w:bCs/>
          <w:color w:val="000000"/>
          <w:sz w:val="32"/>
          <w:lang w:val="hr-HR"/>
        </w:rPr>
      </w:r>
    </w:p>
    <w:p>
      <w:pPr>
        <w:pStyle w:val="Heading4"/>
        <w:rPr>
          <w:sz w:val="24"/>
        </w:rPr>
      </w:pPr>
      <w:r>
        <w:rPr/>
        <w:t>MIROSLAV KRLEŽA</w:t>
      </w:r>
    </w:p>
    <w:p>
      <w:pPr>
        <w:pStyle w:val="Normal"/>
        <w:keepNext w:val="true"/>
        <w:rPr>
          <w:rFonts w:ascii="Verdana" w:hAnsi="Verdana" w:cs="Verdana"/>
          <w:color w:val="000000"/>
          <w:sz w:val="24"/>
          <w:lang w:val="hr-HR"/>
        </w:rPr>
      </w:pPr>
      <w:r>
        <w:rPr>
          <w:rFonts w:cs="Verdana" w:ascii="Verdana" w:hAnsi="Verdana"/>
          <w:color w:val="000000"/>
          <w:sz w:val="24"/>
          <w:lang w:val="hr-HR"/>
        </w:rPr>
      </w:r>
    </w:p>
    <w:p>
      <w:pPr>
        <w:pStyle w:val="Heading1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DNEVNIK ČITANJA</w:t>
      </w:r>
    </w:p>
    <w:p>
      <w:pPr>
        <w:pStyle w:val="Heading2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OD 1. DO 62. STRANICE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-kapetan Ratković Jablanski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-Kontoarist Mayer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-Wallenstein udara Račića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-domobrani Fink Đuro i Skomrak Franjo su nestali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-domobran Ciganin Đuro Makek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-Ratković tjera domobrane da se briju u njegovoj brijačnici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-Ratković i Kohn razgovaraju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-Skomrakovo pismo Ratkoviću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-molbe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-opljačkana Ratkovićeva ladica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-Ratković i Rajner razgovaraju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-potraga za pljačkašem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-Ratković i Jurković razgovaraju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-Trtekov izgovor-smrt majke</w:t>
      </w:r>
    </w:p>
    <w:p>
      <w:pPr>
        <w:pStyle w:val="Normal"/>
        <w:keepNext w:val="true"/>
        <w:rPr/>
      </w:pPr>
      <w:r>
        <w:rPr>
          <w:rFonts w:cs="Verdana" w:ascii="Verdana" w:hAnsi="Verdana"/>
          <w:color w:val="000000"/>
          <w:lang w:val="hr-HR"/>
        </w:rPr>
        <w:t>-osuda Ciganinu (obješen)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-obitelj Kajzer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-domobrani dobivaju zapovijedi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-Ratkovićevo i Račićevo djetinjstvo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-pronalazak Skomraka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-Ratković tuče Skomraka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-savjet Ratkoviću da nije trebao tući Skomraka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  <w:color w:val="000000"/>
          <w:lang w:val="hr-HR"/>
        </w:rPr>
        <w:t xml:space="preserve">JURICA RATKOVIĆ JABLANSKI je bio strogi kapetan. Račić je bio izbačen iz gimnazije , te je bio ljubomoran na Ratkovića zato što je on uspješno završio školovanje. Račićeva majka je zamolila Ratkovića da mu nađe posao , te mu je Ratković našao posao u dopisništvu novina. I kada je Ratković sreo Račića , Račić mu je rekao da njega nitko ne treba sažalijevati da on hoće na front iz čega vidimo da je Ratković nezahvalan i bezobrazan , a Ratković dobar i spreman pomoći. </w:t>
      </w:r>
    </w:p>
    <w:p>
      <w:pPr>
        <w:pStyle w:val="TextBody"/>
        <w:keepNext w:val="tru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atković je tjerao svoje domobrane da se briju u njegovoj brijačnici , koja je stvorena “od ničega” , a on se u njoj , naravno , brijao besplatno. U ladici koja je opljačkana bilo je 250 kruna. Od Skomraka je dobio prijeteće pismo u kojem piše da će ga ubiti. Kada su našli Skomraka , Ratković ga je prebio iz čega zaključujem da je bio agresivan , barem u tom trenutku. </w:t>
      </w:r>
    </w:p>
    <w:p>
      <w:pPr>
        <w:pStyle w:val="TextBody"/>
        <w:keepNext w:val="tru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keepNext w:val="tru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keepNext w:val="tru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keepNext w:val="tru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FF"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color w:val="000000"/>
      <w:sz w:val="32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color w:val="000000"/>
      <w:sz w:val="32"/>
      <w:lang w:val="hr-HR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0:31:00Z</dcterms:created>
  <dc:creator>v</dc:creator>
  <dc:description/>
  <dc:language>en-US</dc:language>
  <cp:lastModifiedBy>Monika Jakus</cp:lastModifiedBy>
  <dcterms:modified xsi:type="dcterms:W3CDTF">2008-01-02T21:42:00Z</dcterms:modified>
  <cp:revision>7</cp:revision>
  <dc:subject/>
  <dc:title>                                  TRI DOMOBRANA</dc:title>
</cp:coreProperties>
</file>